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  <w:t xml:space="preserve">синильная кислота </w:t>
      </w:r>
    </w:p>
    <w:p>
      <w:pPr>
        <w:pStyle w:val="Normal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8104"/>
      </w:tblGrid>
      <w:tr>
        <w:trPr>
          <w:trHeight w:val="1409" w:hRule="atLeast"/>
        </w:trPr>
        <w:tc>
          <w:tcPr>
            <w:tcW w:w="1677" w:type="dxa"/>
            <w:tcBorders>
              <w:top w:val="thickThinSmallGap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свойства</w:t>
            </w:r>
          </w:p>
        </w:tc>
        <w:tc>
          <w:tcPr>
            <w:tcW w:w="8104" w:type="dxa"/>
            <w:tcBorders>
              <w:top w:val="thickThinSmallGap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цветная быстроиспаряющаяся жидкость с запахом горького миндаля. На открытой местности быстро улетучивается (за 10-15 минут). Температура кипения = + 26 градусов. Температура замерзания (плавления) = - 14 градусов. Легче воды, в воде растворима. На металлы и ткани не действует. Забирает тепло воздуха в себя и поэтому прижимается к земле. Пары тяжелее воздуха, поэтому скапливаются в низких участках поверхности, подвалах, тоннелях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зрыво-пожаро-опасность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 воспламеняется от искр и пламени. Горит фиолетовым пламенем. Разлитая жидкость выделяет воспламеняющиеся пары. Пары образуют с воздухом взрывоопасные смеси, которые могут распространяться далеко от места утечки. Емкости могут взрываться при нагревании. В порожних емкостях могут образовываться взрывоопасные смес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ет опасность взрыва паров на воздухе и в помещ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2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асность для    человека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ен смертельный исход при вдыхании, попадании в желудочно-кишечный тракт и на кожу. Смертельная концентрация - 1,5 мг. мин\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9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знаки  отравления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признаки поражения: металлический привкус во рту, раздражение горла,  головокружение, слабость, чувство страха, одышка,  замедляется пульс, расширяются  зрачки, потеря сознания, сильные судороги, непроизвольное выделение мочи и кала,  остановка дыхания паралич и смер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7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защиты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ующий противогаз, изолирующий противогаз, средства защиты кожи ОЗК, КЗП.</w:t>
            </w:r>
          </w:p>
        </w:tc>
      </w:tr>
      <w:tr>
        <w:trPr>
          <w:trHeight w:val="870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double" w:sz="18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ры первой помощ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double" w:sz="18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Надеть на поражённого противогаз,  ввести под шлем-маску антидот (амилнитрит или пропилнитрит, но не более 2 ампул). Вынести на свежий воздух, снять загрязнённую  одежду и обувь. Обеспечить тепло, покой. Дать кислород. При остановке дыхания сделать искусственное дыхание методом "рот в рот". При попадании на кожу - промыть водой с мылом или раствором питьевой соды. Пораженного госпитализировать!</w:t>
            </w:r>
          </w:p>
        </w:tc>
      </w:tr>
      <w:tr>
        <w:trPr>
          <w:trHeight w:val="781" w:hRule="atLeast"/>
          <w:cantSplit w:val="true"/>
        </w:trPr>
        <w:tc>
          <w:tcPr>
            <w:tcW w:w="9781" w:type="dxa"/>
            <w:gridSpan w:val="2"/>
            <w:tcBorders>
              <w:top w:val="double" w:sz="18" w:space="0" w:color="0000FF"/>
              <w:left w:val="thickThinSmallGap" w:sz="12" w:space="0" w:color="0000FF"/>
              <w:bottom w:val="double" w:sz="18" w:space="0" w:color="0000FF"/>
              <w:right w:val="thickThinSmallGap" w:sz="12" w:space="0" w:color="0000FF"/>
            </w:tcBorders>
            <w:shd w:fill="00808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Необходимые действия</w:t>
            </w:r>
          </w:p>
        </w:tc>
      </w:tr>
      <w:tr>
        <w:trPr>
          <w:trHeight w:val="1320" w:hRule="atLeast"/>
          <w:cantSplit w:val="true"/>
        </w:trPr>
        <w:tc>
          <w:tcPr>
            <w:tcW w:w="1677" w:type="dxa"/>
            <w:tcBorders>
              <w:top w:val="double" w:sz="18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го характера</w:t>
            </w:r>
          </w:p>
        </w:tc>
        <w:tc>
          <w:tcPr>
            <w:tcW w:w="8104" w:type="dxa"/>
            <w:tcBorders>
              <w:top w:val="double" w:sz="18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ить посторонних, держаться с наветренной стороны, избегать низких мест. Изолировать опасную зону и не допускать посторонних. В зону аварии входить только в защитном костюме и противогазе. Соблюдать меры пожарной безопасности. Не прикасаться к пролитому веществу. При интенсивной утечке оградить разлившуюся жидкость земляным валом. Для осаждения пара использовать распыленную воду. Изолировать район в радиусе 400 метров, пока пары не рассеются. Эвакуировать людей из зоны, подвергнувшейся опасности заражения ядовитыми парами. Зона эвакуации 25 км. Не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ть попадания вещества в водоемы, подвалы, тоннели, канализа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пожаре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ть полную защитную одежду. Изолировать опасную зону в радиусе 800 метров. Не приближаться к горящим ёмкостям. Охлаждать емкости водой с максимального расстояния. Тушить огонь мелко распылённой водой, воздушно-механической или химической пен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thickThinSmallGap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и нейтрализаци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thickThinSmallGap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тое вещество залить 20% р-ром едкого натра и 10% р-ром железного купорос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12:00Z</dcterms:created>
  <dc:creator>Олег Щенин</dc:creator>
  <dc:description/>
  <cp:keywords/>
  <dc:language>en-US</dc:language>
  <cp:lastModifiedBy>vabuhartcev</cp:lastModifiedBy>
  <dcterms:modified xsi:type="dcterms:W3CDTF">2017-02-14T14:46:00Z</dcterms:modified>
  <cp:revision>4</cp:revision>
  <dc:subject/>
  <dc:title/>
</cp:coreProperties>
</file>